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3969"/>
        <w:gridCol w:w="4253"/>
      </w:tblGrid>
      <w:tr>
        <w:trPr>
          <w:trHeight w:val="26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Вид и наименование проекта документа стратегического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ла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Сведения 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разработчик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роекта документ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стратегическо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Проект постановления Администрации Переславль-Залесского муниципального округа Ярославской области «О внесении изменений в муниципальную программу «Развитие образования и молодежная политика Переславль-Залесского муниципального округа Ярославской области» на 2025-2027 годы, утвержденную постановлением Переславль-Залесского муниципального округа от 13.02.2025 № ПОС.03-317/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Переславль-Залесского муниципального округа Ярослав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28.05.2025 по 10.06.2025 (включительно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Лакеева Вера Юрьевна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 xml:space="preserve">эл. адрес: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zh-CN"/>
              </w:rPr>
              <w:t>ovchinnikova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@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zh-CN"/>
              </w:rPr>
              <w:t>gorono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zh-CN"/>
              </w:rPr>
              <w:t>botik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zh-CN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телефон: 8(48535) 3-18-38</w:t>
            </w:r>
          </w:p>
        </w:tc>
      </w:tr>
    </w:tbl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7:09:00Z</dcterms:created>
  <dc:creator>123</dc:creator>
  <dc:description/>
  <cp:keywords/>
  <dc:language>en-US</dc:language>
  <cp:lastModifiedBy>ПК</cp:lastModifiedBy>
  <cp:lastPrinted>2024-01-24T14:07:00Z</cp:lastPrinted>
  <dcterms:modified xsi:type="dcterms:W3CDTF">2025-05-27T05:32:00Z</dcterms:modified>
  <cp:revision>15</cp:revision>
  <dc:subject/>
  <dc:title>УВЕДОМЛЕНИЕ</dc:title>
</cp:coreProperties>
</file>